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b w:val="false"/>
          <w:bCs w:val="false"/>
          <w:color w:val="333333"/>
          <w:sz w:val="18"/>
          <w:szCs w:val="18"/>
          <w:shd w:fill="FFFFFF" w:val="clear"/>
        </w:rPr>
        <w:t>future</w:t>
      </w:r>
      <w:r>
        <w:rPr>
          <w:rFonts w:cs="Consolas" w:ascii="Consolas" w:hAnsi="Consolas"/>
          <w:color w:val="333333"/>
          <w:sz w:val="18"/>
          <w:szCs w:val="18"/>
          <w:shd w:fill="FFFFFF" w:val="clear"/>
        </w:rPr>
        <w:t xml:space="preserve"> </w:t>
      </w:r>
      <w:r>
        <w:rPr>
          <w:rFonts w:cs="Consolas" w:ascii="Consolas" w:hAnsi="Consolas"/>
          <w:b w:val="false"/>
          <w:bCs w:val="false"/>
          <w:color w:val="333333"/>
          <w:sz w:val="18"/>
          <w:szCs w:val="18"/>
          <w:shd w:fill="FFFFFF" w:val="clear"/>
        </w:rPr>
        <w:t>0.1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8:1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FwAdieZp4PcBIy9fb/TGe6RhdfKQQXQq2lXYuy5ynFEYg2IJ5tnrIR5NG+cYd6AtC13VXmV
wAD6RdKkstjYxKudykwsxvEEhG/Il5d2kNxjh9noWnL4aKbbbjMf1po/tYaXTQLNMwK0KLot
XutDeRtuVAq0S0YISzsEQjGNsKRXC1iiGjXXtcv3+zu+FJYK/vXZrav1GZneDes3GAonEgcl
UYEQ4IxLHSvfXOiku9</vt:lpwstr>
  </property>
  <property fmtid="{D5CDD505-2E9C-101B-9397-08002B2CF9AE}" pid="3" name="_2015_ms_pID_7253431">
    <vt:lpwstr>xUcAJwlsBC4fFDNgdoOiudj6Ypb1oODleGsB3ZYC8jvCmw5LdkypCY
tQzGCzL6IRX9uEQ5dXB+DTFnVuBKbTLTtPhyh6gVfA4XCHWply2uc5lwxpI0zE9XIVHw6jcv
f4UF2TrL8yrdP9UtwJpngmDQYQ0n0b+eL8gHXGvQ0f+UiHTksYUYZ1gKvsMwpQhCcvI8lRCm
vBwNKlWM6jr1BtyA7W5LqKBvzH1fJ/DvNGoJ</vt:lpwstr>
  </property>
  <property fmtid="{D5CDD505-2E9C-101B-9397-08002B2CF9AE}" pid="4" name="_2015_ms_pID_7253431_00">
    <vt:lpwstr>_2015_ms_pID_7253431</vt:lpwstr>
  </property>
  <property fmtid="{D5CDD505-2E9C-101B-9397-08002B2CF9AE}" pid="5" name="_2015_ms_pID_7253432">
    <vt:lpwstr>72h69KE1Nh6SCWuSuBo+zUWqmx9RYDIs7eJy
LVFh03cgR26rrTuy2WWF6Hj/I459mxbF/xvxnD/AFYaG3cxa7j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